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60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а Ом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дорожного хозяйства и транспортной системы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города Омска (далее - муниципальная программа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дорожного хозяйства и транспортной системы»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городского хозяйства Администрации города Омс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транспорта Администрации города Омска, департамент строительства Администрации города Омс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 января 2014 года по 31 декабря 2020 год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 - 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еспечение надлежащего технического состояния автомобильных дорог местного значения, относящихся к собственности города Омска, и безопасности дорожного движе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еспечение устойчивого, надежного, безопасного функционирования городского пассажирского транспорта и его развити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 финансирования муниципальной программы в целом и по годам ее реал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еализацию муниципальной программы планируется направи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6116439,71 руб., в том числ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города Омска – 7119892633,91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областного бюджета – 1005631933,19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федерального бюджета – 2778645767,24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безвозмездных поступлений от юридических лиц – 1946105,37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2014 году – 2244177995,80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города Омска – 1171354962,43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областного бюджета – 159391719,00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федерального бюджета – 911485209,00 руб.; за счет безвозмездных поступлений от юридических лиц – 1946105,37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 2015 году – 2282439069,43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города Омска – 1261617363,60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областного бюджета – 3000000,00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федерального бюджета – 1017821705,83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 2016 году – 2755466449,51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города Омска – 1062887382,91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областного бюджета – 843240214,19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федерального бюджета – 849338852,41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 2017 году – 925345487,98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города Омска – 925345487,98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в 2018 году – 903895812,33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города Омска – 903895812,33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в 2019 году – 903895812,33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города Омска – 903895812,33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в 2020 году – 890895812,33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города Омска – 890895812,33 руб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онирования и развития объектов дорожного хозяйства»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рганизац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нспортного обслуживания населения и обеспечение устойчивого, надежного, безопасного функционирования городского пассажирского транспорта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позволит достичь следующих результатов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я уровня комфортности использования участниками дорожного движения улично-дорожной сет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я эффективности функционирования системы обеспечения безопасности дорожного движе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я надежности функционирования городского пассажирского транспор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6" w:top="82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AD9616959026832D956555AF8448BEEA92D695284C76A2D9576978BBFF91AC05EB0DE90851400C1E8E21ADD9X4F" TargetMode="External"/><Relationship Id="rId3" Type="http://schemas.openxmlformats.org/officeDocument/2006/relationships/hyperlink" Target="consultantplus://offline/ref=6BAD9616959026832D956555AF8448BEEA92D695284C76A2D9576978BBFF91AC05EB0DE90851400C1E8E20ADD9X5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15:00Z</dcterms:created>
  <dc:creator>c400</dc:creator>
  <dc:description/>
  <cp:keywords/>
  <dc:language>en-US</dc:language>
  <cp:lastModifiedBy>Оксана Н. Зубова</cp:lastModifiedBy>
  <cp:lastPrinted>2016-10-10T10:47:00Z</cp:lastPrinted>
  <dcterms:modified xsi:type="dcterms:W3CDTF">2016-10-10T04:51:00Z</dcterms:modified>
  <cp:revision>5</cp:revision>
  <dc:subject/>
  <dc:title>Приложение № 1</dc:title>
</cp:coreProperties>
</file>